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</w:t>
      </w:r>
    </w:p>
    <w:p>
      <w:pPr>
        <w:pStyle w:val="Heading8"/>
        <w:ind w:right="-1" w:hanging="0"/>
        <w:rPr>
          <w:color w:val="000000"/>
          <w:sz w:val="40"/>
        </w:rPr>
      </w:pPr>
      <w:r>
        <w:rPr>
          <w:color w:val="000000"/>
          <w:sz w:val="40"/>
        </w:rPr>
        <w:t>TECHNICKÁ ZPRÁV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E – Zásady organizace výstavby (ZOV)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2124" w:hanging="212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2124" w:hanging="2124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</w:rPr>
      </w:pPr>
      <w:r>
        <w:rPr>
          <w:sz w:val="22"/>
          <w:szCs w:val="22"/>
        </w:rPr>
        <w:t>Název stavby:</w:t>
        <w:tab/>
      </w:r>
      <w:r>
        <w:rPr>
          <w:b/>
          <w:sz w:val="22"/>
          <w:szCs w:val="22"/>
        </w:rPr>
        <w:t>Rekonstrukce chodníku včetně VO – ul. Dukelská č.p. 690-691, 692-693, Třinec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  <w:szCs w:val="22"/>
        </w:rPr>
      </w:pPr>
      <w:r>
        <w:rPr>
          <w:sz w:val="22"/>
          <w:szCs w:val="22"/>
        </w:rPr>
        <w:t>Místo stavby:</w:t>
        <w:tab/>
        <w:t xml:space="preserve">Třinec – Terasa, k.ú. Lyžbice, parc. č. 2457/1 a 2459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nvestor:</w:t>
        <w:tab/>
        <w:tab/>
        <w:t>město Třinec, Jablunkovská 160, 739 61 Třinec, IČ 00297313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tupeň PD:</w:t>
        <w:tab/>
      </w:r>
      <w:r>
        <w:rPr>
          <w:b/>
          <w:sz w:val="22"/>
          <w:szCs w:val="22"/>
        </w:rPr>
        <w:t>Dokumentace pro provedení stavby (DPS)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  <w:szCs w:val="22"/>
        </w:rPr>
      </w:pPr>
      <w:r>
        <w:rPr>
          <w:sz w:val="22"/>
          <w:szCs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  <w:szCs w:val="22"/>
        </w:rPr>
      </w:pPr>
      <w:r>
        <w:rPr>
          <w:b/>
          <w:color w:val="548DD4"/>
          <w:sz w:val="40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/>
      </w:pPr>
      <w:r>
        <w:rPr>
          <w:color w:val="548DD4"/>
          <w:sz w:val="22"/>
          <w:szCs w:val="22"/>
        </w:rPr>
        <w:tab/>
        <w:tab/>
        <w:tab/>
        <w:tab/>
      </w:r>
      <w:r>
        <w:rPr>
          <w:sz w:val="22"/>
          <w:szCs w:val="22"/>
        </w:rPr>
        <w:t>Vypracoval:</w:t>
        <w:tab/>
        <w:tab/>
        <w:t xml:space="preserve">ing. Zbigniev Fukala </w:t>
      </w:r>
    </w:p>
    <w:p>
      <w:pPr>
        <w:pStyle w:val="Normal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0"/>
        </w:numPr>
        <w:ind w:left="705" w:hanging="705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)</w:t>
        <w:tab/>
        <w:t>Charakteristika a celkové uspořádání staveniště včetně jeho odvodnění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 w:val="22"/>
          <w:szCs w:val="22"/>
        </w:rPr>
        <w:t xml:space="preserve">Staveniště pro plánovanou rekonstrukci a rozšíření chodníků se nachází v centrální části sídliště Na Terase jihovýchodně od obchodního domu PRIOR. Staveniště tvoří rekonstruované chodníky s přilehlými travnatými plochami. Dotčené budou pozemky s parc. č. 2457/1 a 2459. Oba pozemky jsou v majetku města Třinec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V bezprostřední blízkosti staveniště se nacházejí vzrostlé stromy a keře. Jedná se o břízy, jasan a vrbu. Z keřů se jedná o vajgélii a šeřík. Ze zmíněných stromů přímo do staveniště zasahuje vrba</w:t>
      </w:r>
      <w:r>
        <w:rPr>
          <w:sz w:val="22"/>
        </w:rPr>
        <w:t xml:space="preserve"> rostoucí mezi  vstupy do domů č.p. 691 a 692</w:t>
      </w:r>
      <w:r>
        <w:rPr>
          <w:sz w:val="22"/>
          <w:szCs w:val="22"/>
        </w:rPr>
        <w:t>, jejíž obvod ve výšce 1,3m je cca 1,9m. Z keřů je to šeřík rostoucí oproti vchodu do domu s č.p 691. Stromy, které nepodléhají kácení, je nutné zabezpečit před možným poškozením v průběhu stavebních prací</w:t>
      </w:r>
      <w:r>
        <w:rPr>
          <w:sz w:val="22"/>
        </w:rPr>
        <w:t xml:space="preserve"> vypolstrováním prkenným obkladem do výšky min. 2m.</w:t>
      </w:r>
      <w:r>
        <w:rPr>
          <w:sz w:val="22"/>
          <w:szCs w:val="22"/>
        </w:rPr>
        <w:t xml:space="preserve"> Jedná se o 3 břízy bělokoré a jasan ztepilý. Tyto stromy budou chráněny v souladu s ČSN 83 9061 Technologie vegetačních úprav v krajině – Ochrana stromů, porostů a vegetačních ploch při stavebních pracích, a zejména dle článku 4.5 a 4.6 Ochrana stromů před mechanickým poškození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  <w:lang w:eastAsia="cs-CZ"/>
        </w:rPr>
      </w:pPr>
      <w:r>
        <w:rPr>
          <w:color w:val="548DD4"/>
          <w:sz w:val="22"/>
          <w:szCs w:val="22"/>
        </w:rPr>
        <w:t xml:space="preserve">  </w:t>
      </w: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Staveništěm</w:t>
      </w:r>
      <w:r>
        <w:rPr>
          <w:sz w:val="22"/>
          <w:szCs w:val="22"/>
          <w:lang w:eastAsia="cs-CZ"/>
        </w:rPr>
        <w:t xml:space="preserve"> procházejí i podzemní inženýrské sítě. Jedná se o sítě, které jsou zakreslené v situaci stavby. Jejich zakreslení je vyneseno orientačně na základě vyjádření jednotlivých správců sítí. </w:t>
      </w:r>
    </w:p>
    <w:p>
      <w:pPr>
        <w:pStyle w:val="Normal"/>
        <w:ind w:firstLine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Vyjádření správců jsou:</w:t>
      </w:r>
    </w:p>
    <w:p>
      <w:pPr>
        <w:pStyle w:val="TextBody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DISTRIBUCE TEPLA TŘINEC a.s. </w:t>
      </w:r>
      <w:r>
        <w:rPr>
          <w:sz w:val="22"/>
          <w:szCs w:val="22"/>
        </w:rPr>
        <w:t>dle vyjádření zn. V058/2016 ze dne 2.8.2016 v zájmovém území se nachází teplárenské zařízení – horkovod a kabely MaR v majetku DTT a.s.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SmVaK a.s. </w:t>
      </w:r>
      <w:r>
        <w:rPr>
          <w:sz w:val="22"/>
          <w:szCs w:val="22"/>
        </w:rPr>
        <w:t>dle vyjádření zn. 9773/V015073/2016/AUTOMAT ze dne 12. 7. 2016 dojde ke kolizi s vodovodním řadem DN 150 GG a s jednotnou kanalizací DN 300 BE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RWE Distribuční služby, s.r.o. </w:t>
      </w:r>
      <w:r>
        <w:rPr>
          <w:sz w:val="22"/>
          <w:szCs w:val="22"/>
        </w:rPr>
        <w:t>- dle vyjádření zn. 5001344704 ze dne 18. 07. 2016 se v zájmovém území určeném k výstavbě nachází provozované plynárenské zařízení ve vlastnictví nebo ve správě RWE GasNet, s.r.o.. Jedná se o plynovodní potrubí NTL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ČEZ Distribuce a.s. </w:t>
      </w:r>
      <w:r>
        <w:rPr>
          <w:sz w:val="22"/>
          <w:szCs w:val="22"/>
        </w:rPr>
        <w:t>– dle vyjádření zn. 0100603011 ze dne 18. 7. 2016 se v zájmovém území nachází podzemní síť NN. V blízkosti stavby je zemní vedení VN do 35kV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Nej.cz s.r.o. </w:t>
      </w:r>
      <w:r>
        <w:rPr>
          <w:sz w:val="22"/>
          <w:szCs w:val="22"/>
        </w:rPr>
        <w:t>– dle vyjádření č.j. TR 191/16 ze dne 28.7.2016 dojde ke střetu se sítí elektronických komunikací společnosti Nej.cz s.r.o.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CETIN a.s. - </w:t>
      </w:r>
      <w:r>
        <w:rPr>
          <w:sz w:val="22"/>
          <w:szCs w:val="22"/>
        </w:rPr>
        <w:t>dle vyjádření č.j. 660397/16 ze dne 18.7.2016 se v zájmovém území nachází síť elektronických komunikací společnosti Česká telekomunikační infrastruktura a.s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NEHLSEN Třinec s.r.o. </w:t>
      </w:r>
      <w:r>
        <w:rPr>
          <w:sz w:val="22"/>
          <w:szCs w:val="22"/>
        </w:rPr>
        <w:t>– dle vyjádření č.j. 89/16/VO ze dne 12.7.2016 dojde ke střetu s podzemním kabelovým vedením veřejného osvětlení ve správě Nehlsen Třinec.</w:t>
      </w:r>
    </w:p>
    <w:p>
      <w:pPr>
        <w:pStyle w:val="TextBody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oučástí staveniště jsou:   </w:t>
      </w:r>
    </w:p>
    <w:p>
      <w:pPr>
        <w:pStyle w:val="TextBodyIndent"/>
        <w:ind w:left="708" w:hanging="708"/>
        <w:rPr>
          <w:color w:val="548DD4"/>
          <w:spacing w:val="3"/>
          <w:sz w:val="22"/>
          <w:szCs w:val="22"/>
        </w:rPr>
      </w:pPr>
      <w:r>
        <w:rPr>
          <w:color w:val="548DD4"/>
          <w:spacing w:val="3"/>
          <w:sz w:val="22"/>
          <w:szCs w:val="22"/>
        </w:rPr>
      </w:r>
    </w:p>
    <w:p>
      <w:pPr>
        <w:pStyle w:val="TextBodyIndent"/>
        <w:ind w:left="708" w:hanging="708"/>
        <w:rPr/>
      </w:pPr>
      <w:r>
        <w:rPr>
          <w:spacing w:val="3"/>
          <w:sz w:val="22"/>
        </w:rPr>
        <w:t>A</w:t>
        <w:tab/>
        <w:t>-</w:t>
        <w:tab/>
        <w:t>Mobilní hygienické zařízení typu TOI-TOI - 0,9x0,9m.</w:t>
      </w:r>
    </w:p>
    <w:p>
      <w:pPr>
        <w:pStyle w:val="TextBodyIndent"/>
        <w:ind w:left="708" w:hanging="708"/>
        <w:rPr/>
      </w:pPr>
      <w:r>
        <w:rPr>
          <w:spacing w:val="3"/>
          <w:sz w:val="22"/>
        </w:rPr>
        <w:t>B</w:t>
        <w:tab/>
        <w:t>-</w:t>
        <w:tab/>
        <w:t>Mezideponie ornice – cca 93 m</w:t>
      </w:r>
      <w:r>
        <w:rPr>
          <w:spacing w:val="3"/>
          <w:sz w:val="22"/>
          <w:vertAlign w:val="superscript"/>
        </w:rPr>
        <w:t>2</w:t>
      </w:r>
      <w:r>
        <w:rPr>
          <w:spacing w:val="3"/>
          <w:sz w:val="22"/>
        </w:rPr>
        <w:t>.</w:t>
      </w:r>
    </w:p>
    <w:p>
      <w:pPr>
        <w:pStyle w:val="TextBodyIndent"/>
        <w:ind w:left="708" w:hanging="708"/>
        <w:rPr>
          <w:spacing w:val="3"/>
          <w:sz w:val="22"/>
        </w:rPr>
      </w:pPr>
      <w:r>
        <w:rPr>
          <w:spacing w:val="3"/>
          <w:sz w:val="22"/>
        </w:rPr>
        <w:t>C</w:t>
        <w:tab/>
        <w:t>-</w:t>
        <w:tab/>
        <w:t>Příjezd na staveniště a výjezd ze staveniště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</w:t>
        <w:tab/>
        <w:t>-</w:t>
        <w:tab/>
        <w:t>Provizorní přístup k k domům č.p. 692 a 693 z pororoštů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b)</w:t>
        <w:tab/>
        <w:t>Stanovení obvodu staveniště, jeho zdůvodnění a údaje o pozemcích staveniště, včetně pozemků, které zajišťuje stavebník/objednatel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Parcely č. 2459 a č. 2457/1, na kterých budou probíhat stavební práce leží v </w:t>
      </w:r>
      <w:r>
        <w:rPr>
          <w:sz w:val="22"/>
        </w:rPr>
        <w:t>k.ú. Lyžbice a jsou obě v majetku města Třinec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>
          <w:color w:val="000000"/>
          <w:sz w:val="22"/>
          <w:szCs w:val="22"/>
        </w:rPr>
        <w:t>Trvalý zábor dotčených parcel</w:t>
      </w:r>
      <w:r>
        <w:rPr>
          <w:color w:val="000000"/>
          <w:sz w:val="18"/>
          <w:szCs w:val="18"/>
        </w:rPr>
        <w:t xml:space="preserve">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/>
        <w:t>k.ú Lyžbice</w:t>
      </w:r>
    </w:p>
    <w:tbl>
      <w:tblPr>
        <w:tblW w:w="875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2172"/>
        <w:gridCol w:w="1703"/>
        <w:gridCol w:w="635"/>
        <w:gridCol w:w="1417"/>
        <w:gridCol w:w="1065"/>
        <w:gridCol w:w="944"/>
      </w:tblGrid>
      <w:tr>
        <w:trPr>
          <w:trHeight w:val="360" w:hRule="atLeast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č. parcely</w:t>
            </w:r>
          </w:p>
        </w:tc>
        <w:tc>
          <w:tcPr>
            <w:tcW w:w="217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vlastnická práva</w:t>
            </w:r>
          </w:p>
        </w:tc>
        <w:tc>
          <w:tcPr>
            <w:tcW w:w="1703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Hospodaření se svěřeným majetkem kraje</w:t>
            </w:r>
          </w:p>
        </w:tc>
        <w:tc>
          <w:tcPr>
            <w:tcW w:w="63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ábor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druh pozemku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využití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ochrany</w:t>
            </w:r>
          </w:p>
        </w:tc>
      </w:tr>
      <w:tr>
        <w:trPr>
          <w:trHeight w:val="124" w:hRule="atLeast"/>
        </w:trPr>
        <w:tc>
          <w:tcPr>
            <w:tcW w:w="8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cs-CZ"/>
              </w:rPr>
              <w:t>[m</w:t>
            </w:r>
            <w:r>
              <w:rPr>
                <w:b/>
                <w:bCs/>
                <w:sz w:val="18"/>
                <w:szCs w:val="18"/>
                <w:vertAlign w:val="superscript"/>
                <w:lang w:eastAsia="cs-CZ"/>
              </w:rPr>
              <w:t>2</w:t>
            </w:r>
            <w:r>
              <w:rPr>
                <w:b/>
                <w:bCs/>
                <w:sz w:val="18"/>
                <w:szCs w:val="18"/>
                <w:lang w:eastAsia="cs-CZ"/>
              </w:rPr>
              <w:t>]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2459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Město Třinec, Jablunkovská 160, Staré Město 739 61 Třinec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Ostatní plocha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eleň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2457/1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Město Třinec, Jablunkovská 160, Staré Město 739 61 Třinec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77,3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cs-CZ"/>
              </w:rPr>
              <w:t>Ostatní plocha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eleň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</w:tr>
    </w:tbl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  <w:szCs w:val="22"/>
        </w:rPr>
        <w:t>Rozsah staveniště je dán stavební čárou. Plocha je cca 94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Ohraničení je navrženo červenobílou bezpečnostní páskou s instalovanými tabulemi se zákazem vstupu nepovolaným osobám. Po dobu realizace stavby je nutné pro obyvatele jednotlivých obytných bloků č.p. 690 – 691 a 692 – 693 zajistit přístup k jednotlivým vchodům. Z tohoto důvodu stavba bude probíhat po etapách tj. po jednotlivých úsecích. Přístup ke vchodům č. 692 a 693 po dobu realizace úseku č. 1 podél obytných domů s těmito čísly bude zajištěn provizorním přístupovým chodníkem z pororoštů ve směru od chodníku u panelových domů s č. 758 - 7560. Přístup ke vchodům č. 690 a 691 bude rovněž zajištěn provizorním přístupovým chodníkem z pororoštů, a to ve směru od panelového domu č.p. 694 – 695.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zpečnostní značení bude provedeno v souladu s NV č. 11/2002 Sb, ve znění NV č. 405/2004 Sb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)</w:t>
        <w:tab/>
        <w:t>Zásady návrhu zařízení staveniště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Indent"/>
        <w:rPr>
          <w:sz w:val="22"/>
        </w:rPr>
      </w:pPr>
      <w:r>
        <w:rPr>
          <w:sz w:val="22"/>
        </w:rPr>
        <w:tab/>
        <w:t>Zařízení staveniště musí být řešeno v souladu s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řízením vlády č. 591/2006 Sb. ze dne 12. 12. 2006 o bližších minimálních požadavcích na bezpečnost a ochranu zdraví při práci na staveništích.</w:t>
      </w:r>
    </w:p>
    <w:p>
      <w:pPr>
        <w:pStyle w:val="TextBodyIndent"/>
        <w:rPr>
          <w:sz w:val="22"/>
        </w:rPr>
      </w:pPr>
      <w:r>
        <w:rPr>
          <w:sz w:val="22"/>
        </w:rPr>
        <w:tab/>
        <w:t xml:space="preserve">Požadavky na zajištění staveniště musí být v souladu s přílohou č. 1, zejména pak: </w:t>
      </w:r>
    </w:p>
    <w:p>
      <w:pPr>
        <w:pStyle w:val="TextBodyIndent"/>
        <w:ind w:left="1418" w:hanging="710"/>
        <w:rPr>
          <w:sz w:val="22"/>
        </w:rPr>
      </w:pPr>
      <w:r>
        <w:rPr>
          <w:sz w:val="22"/>
        </w:rPr>
        <w:t>-</w:t>
        <w:tab/>
        <w:t>Stavby, pracoviště a zařízení staveniště musí být ohrazeny nebo jinak zabezpečeny proti vstupu nepovolaných fyzických osob.</w:t>
      </w:r>
    </w:p>
    <w:p>
      <w:pPr>
        <w:pStyle w:val="TextBodyIndent"/>
        <w:ind w:left="1417" w:hanging="0"/>
        <w:rPr>
          <w:sz w:val="22"/>
        </w:rPr>
      </w:pPr>
      <w:r>
        <w:rPr>
          <w:sz w:val="22"/>
        </w:rPr>
        <w:t>(staveniště bude ohraničeno červenobílou páskou).</w:t>
      </w:r>
    </w:p>
    <w:p>
      <w:pPr>
        <w:pStyle w:val="TextBodyIndent"/>
        <w:rPr>
          <w:sz w:val="22"/>
        </w:rPr>
      </w:pPr>
      <w:r>
        <w:rPr>
          <w:sz w:val="22"/>
        </w:rPr>
        <w:tab/>
        <w:tab/>
        <w:t>-</w:t>
        <w:tab/>
        <w:t xml:space="preserve">Nepoužívané otvory, prohlubně, jámy, propadliny a jiná místa, kde hrozí </w:t>
        <w:tab/>
        <w:tab/>
        <w:tab/>
        <w:tab/>
        <w:t xml:space="preserve">nebezpečí pádu fyzických osob, musí být zakryty, ohrazeny podle přílohy č. 3 </w:t>
        <w:tab/>
        <w:tab/>
        <w:tab/>
        <w:t>části III. bodu 2. k tomuto nařízení nebo zasypány.</w:t>
      </w:r>
    </w:p>
    <w:p>
      <w:pPr>
        <w:pStyle w:val="TextBodyIndent"/>
        <w:ind w:left="1417" w:hanging="709"/>
        <w:rPr>
          <w:sz w:val="22"/>
        </w:rPr>
      </w:pPr>
      <w:r>
        <w:rPr>
          <w:sz w:val="22"/>
        </w:rPr>
        <w:t>-</w:t>
        <w:tab/>
        <w:t>Zhotovitel určí způsob zabezpečení staveniště proti vstupu nepovolaných fyzických osob, zajistí označení hranic staveniště tak, aby byly zřetelně rozeznatelné i za snížené viditelnosti a stanoví lhůty kontrol tohoto zabezpečení.  Zákaz vstupu nepovolaným fyzickým osobám musí být vyznačen bezpečnostní značkou 15) na vstup na staveniště.</w:t>
      </w:r>
    </w:p>
    <w:p>
      <w:pPr>
        <w:pStyle w:val="TextBodyIndent"/>
        <w:ind w:left="1417" w:hanging="709"/>
        <w:rPr>
          <w:spacing w:val="3"/>
          <w:sz w:val="22"/>
        </w:rPr>
      </w:pPr>
      <w:r>
        <w:rPr>
          <w:spacing w:val="3"/>
          <w:sz w:val="22"/>
        </w:rPr>
        <w:t>-</w:t>
        <w:tab/>
        <w:t>Před zahájením prací v ochranných pásmech vedení, staveb nebo zařízení technického vybavení provede zhotovitel odpovídající opatření ke splnění podmínek stanovených provozovateli těchto vedení a během provádění prací je dodržuje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pacing w:val="3"/>
          <w:sz w:val="22"/>
        </w:rPr>
      </w:pPr>
      <w:r>
        <w:rPr>
          <w:spacing w:val="3"/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)</w:t>
        <w:tab/>
        <w:t>Návrh postupu a provádění výstavby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Výstavbu bude provádět dodavatel stavby, jenž bude určen na základě výběrového řízení. Veškerý stavební materiál a výkopová zemina budou uskladňovány v </w:t>
        <w:tab/>
        <w:t> rámci staveniště na</w:t>
      </w:r>
      <w:r>
        <w:rPr>
          <w:color w:val="548DD4"/>
          <w:sz w:val="22"/>
        </w:rPr>
        <w:t xml:space="preserve"> </w:t>
      </w:r>
      <w:r>
        <w:rPr>
          <w:sz w:val="22"/>
        </w:rPr>
        <w:t>místech k tomu určených viz. E-33-16-1 - Situace ZOV. Prefabrikované výrobky, jako jsou např. obrubníky a dlažba, budou ukládány přímo na ploše chodníku.</w:t>
      </w:r>
      <w:r>
        <w:rPr>
          <w:b/>
          <w:sz w:val="22"/>
        </w:rPr>
        <w:t xml:space="preserve"> </w:t>
      </w:r>
      <w:r>
        <w:rPr>
          <w:sz w:val="22"/>
        </w:rPr>
        <w:t>Pro uskladnění výkopové zeminy je určena plocha označená B. Výkopová zemina pro kabel VO, v místech kde kabel je veden mimo těleso rekonstruovaného chodníku, bude ukládána podél výkopové rýhy pro snazší použití při zpětném zásypu kabeláže.   Sypké materiály budou přiváženy na stavbu v přesných termínech, dohodnutých s dodavatelem stavby.</w:t>
      </w:r>
      <w:r>
        <w:rPr>
          <w:color w:val="548DD4"/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Stavební práce budou prováděny dle pracovního harmonogramu zpracovaného dodavatelem stavby. Harmonogram bude předložen investorovi a jim odsouhlasen před předáním staveniště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2"/>
        </w:rPr>
        <w:t>Samotné stavební práce budou zahájeny vymezením staveniště. Následně bude shrnuta ornice tl. 20cm a ze staveniště bude odstraněna vegetace zasahující přímo do staveniště viz. odstavec výše. Následovat budou bourací práce spočívající v rozebrání dlážděného povrchu rekonstruovaných úseků chodníků a dvou dlážděných ploch mimo chodníky včetně lemujících obrubníků a demontáž 8 stávajících osvětlovacích těles. Dalším krokem budou samotné výkopové práce na úroveň projektem předepsané úrovně pláně a výkop pro kabel VO a základy pro nové osvětlovací stožáry. Následovat bude uložení kabelu a zasypání výkopové rýhy. Pak bude provedeno hutnění pláně na E</w:t>
      </w:r>
      <w:r>
        <w:rPr>
          <w:sz w:val="22"/>
          <w:vertAlign w:val="subscript"/>
        </w:rPr>
        <w:t>def2</w:t>
      </w:r>
      <w:r>
        <w:rPr>
          <w:sz w:val="22"/>
        </w:rPr>
        <w:t>=45MPa. V případě, že této hodnoty nebude možné dosáhnout, bude nutné v místech nevyhovujících hodnot odebrat nevhodné podloží a nahradit ho struskou fr. 0-64 mm.   N</w:t>
      </w:r>
      <w:r>
        <w:rPr>
          <w:sz w:val="22"/>
          <w:szCs w:val="22"/>
        </w:rPr>
        <w:t>ásledně se provedou konstrukční vrstvy s lemujícími obrubníky.</w:t>
      </w:r>
      <w:r>
        <w:rPr>
          <w:sz w:val="22"/>
        </w:rPr>
        <w:t xml:space="preserve"> Další fází budou terénní úpravy kolem obrubníků spočívající v dosypání zeminy kolem obrubníků s rozprostřením ornice tl. 10 cm a osazení nových osvětlovacích těles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)</w:t>
        <w:tab/>
        <w:t>Objekty které je nutné uvést samostatně do provozu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rPr>
          <w:sz w:val="22"/>
        </w:rPr>
      </w:pPr>
      <w:r>
        <w:rPr>
          <w:sz w:val="22"/>
        </w:rPr>
        <w:tab/>
        <w:t>Stavba nemá objekty, které je nutné uvést samostatně do provozu.</w:t>
      </w:r>
    </w:p>
    <w:p>
      <w:pPr>
        <w:pStyle w:val="TextBody"/>
        <w:tabs>
          <w:tab w:val="clear" w:pos="284"/>
          <w:tab w:val="left" w:pos="0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)</w:t>
        <w:tab/>
        <w:t>Možné napojení na zdroje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  <w:t xml:space="preserve">Stavby nevyžaduje napojení na zdroje. 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g)</w:t>
        <w:tab/>
        <w:t>Možnosti nakládání s odpady ze stavby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color w:val="548DD4"/>
          <w:sz w:val="22"/>
          <w:u w:val="single"/>
        </w:rPr>
      </w:pPr>
      <w:r>
        <w:rPr>
          <w:b/>
          <w:color w:val="548DD4"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V rámci zemních, bouracích a samotných stavebních prací vznikne stavební odpad, jako je beton, výkopový materiál, kovy apod., uvedené v tabulce odpadů vzniklých při výstavbě.   </w:t>
      </w:r>
    </w:p>
    <w:p>
      <w:pPr>
        <w:pStyle w:val="Nzevtabulky"/>
        <w:numPr>
          <w:ilvl w:val="0"/>
          <w:numId w:val="0"/>
        </w:numPr>
        <w:spacing w:before="0" w:after="0"/>
        <w:ind w:left="0" w:right="-2" w:hanging="0"/>
        <w:rPr/>
      </w:pPr>
      <w:r>
        <w:rPr>
          <w:b w:val="false"/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 xml:space="preserve">Přehled druhů odpadů vznikajících </w:t>
      </w:r>
      <w:r>
        <w:rPr>
          <w:b w:val="false"/>
          <w:color w:val="000000"/>
          <w:sz w:val="22"/>
          <w:szCs w:val="22"/>
          <w:u w:val="single"/>
        </w:rPr>
        <w:t>při výstavbě</w:t>
      </w:r>
      <w:r>
        <w:rPr>
          <w:b w:val="false"/>
          <w:color w:val="000000"/>
          <w:sz w:val="22"/>
          <w:szCs w:val="22"/>
        </w:rPr>
        <w:t xml:space="preserve"> (dle vyhlášky č. 381/2001 Sb., kterou nevyhlašuje Katalog odpadů)</w:t>
      </w:r>
    </w:p>
    <w:p>
      <w:pPr>
        <w:pStyle w:val="Nzevtabulky"/>
        <w:numPr>
          <w:ilvl w:val="0"/>
          <w:numId w:val="0"/>
        </w:numPr>
        <w:spacing w:before="0" w:after="0"/>
        <w:ind w:left="0" w:right="-2" w:hanging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 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1"/>
        <w:gridCol w:w="8"/>
        <w:gridCol w:w="4796"/>
        <w:gridCol w:w="1008"/>
        <w:gridCol w:w="1354"/>
      </w:tblGrid>
      <w:tr>
        <w:trPr>
          <w:tblHeader w:val="true"/>
          <w:trHeight w:val="313" w:hRule="atLeast"/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alogové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číslo</w:t>
            </w:r>
          </w:p>
        </w:tc>
        <w:tc>
          <w:tcPr>
            <w:tcW w:w="4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ev druhu odpadu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egorie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dpadu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nožství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odpadu 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1 0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Beto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50,8 t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1 0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ihl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left="14"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color w:val="000000"/>
                <w:sz w:val="22"/>
                <w:szCs w:val="22"/>
              </w:rPr>
              <w:t>-</w:t>
            </w:r>
            <w:r>
              <w:rPr>
                <w:b w:val="false"/>
                <w:i/>
                <w:color w:val="000000"/>
                <w:sz w:val="22"/>
                <w:szCs w:val="22"/>
              </w:rPr>
              <w:t xml:space="preserve"> 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2 0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Dřevo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left="14"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0,4 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3 0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Asfalt směsi neuvedené pod č. 170301(bez dehtu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left="14"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0,18 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4 05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/>
            </w:pPr>
            <w:r>
              <w:rPr>
                <w:b w:val="false"/>
                <w:i/>
                <w:color w:val="000000"/>
                <w:sz w:val="22"/>
                <w:szCs w:val="22"/>
              </w:rPr>
              <w:t>Železo a  oce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left="360"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5 04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Zemina a kamení neuvedená pod č. 1705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132,5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TextBody"/>
        <w:tabs>
          <w:tab w:val="clear" w:pos="284"/>
          <w:tab w:val="left" w:pos="0" w:leader="none"/>
        </w:tabs>
        <w:ind w:right="-2" w:hanging="0"/>
        <w:rPr>
          <w:color w:val="548DD4"/>
          <w:sz w:val="20"/>
        </w:rPr>
      </w:pPr>
      <w:r>
        <w:rPr>
          <w:sz w:val="20"/>
        </w:rPr>
        <w:tab/>
      </w:r>
    </w:p>
    <w:p>
      <w:pPr>
        <w:pStyle w:val="TextBody"/>
        <w:tabs>
          <w:tab w:val="clear" w:pos="284"/>
          <w:tab w:val="left" w:pos="0" w:leader="none"/>
        </w:tabs>
        <w:ind w:right="-2" w:hanging="0"/>
        <w:rPr>
          <w:sz w:val="22"/>
          <w:szCs w:val="22"/>
        </w:rPr>
      </w:pPr>
      <w:r>
        <w:rPr>
          <w:sz w:val="22"/>
          <w:szCs w:val="22"/>
        </w:rPr>
        <w:t>Veškeré odpady budou odstraňovány v souladu se zákonem č. 185/2001 Sb., o odpadech, v platném znění, a jeho prováděcích předpisů, zejména vyhláškou č. 381/2001 Sb., Katalog odpadů, a vyhláškou č. 383/2001 Sb., o podrobnostech nakládání s odpady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  <w:t xml:space="preserve"> </w:t>
      </w:r>
    </w:p>
    <w:p>
      <w:pPr>
        <w:pStyle w:val="TextBody"/>
        <w:ind w:right="-2" w:firstLine="426"/>
        <w:rPr>
          <w:sz w:val="22"/>
          <w:szCs w:val="22"/>
        </w:rPr>
      </w:pPr>
      <w:r>
        <w:rPr>
          <w:sz w:val="22"/>
          <w:szCs w:val="22"/>
        </w:rPr>
        <w:t>Vybourané betony budou odvezeny k recyklaci (např. PINMARK v Ropici), ostatní materiály budou odváženy na skládky příslušné skupiny. Materiálové využití odpadů bude mít přednost před jejich uložením na skládku. Na staveništi nesmí být spalován žádný odpad.</w:t>
      </w:r>
    </w:p>
    <w:p>
      <w:pPr>
        <w:pStyle w:val="TextBody"/>
        <w:tabs>
          <w:tab w:val="clear" w:pos="284"/>
          <w:tab w:val="left" w:pos="0" w:leader="none"/>
        </w:tabs>
        <w:ind w:right="-2" w:firstLine="426"/>
        <w:rPr>
          <w:sz w:val="22"/>
          <w:szCs w:val="22"/>
        </w:rPr>
      </w:pPr>
      <w:r>
        <w:rPr>
          <w:sz w:val="22"/>
          <w:szCs w:val="22"/>
        </w:rPr>
        <w:t>Odpady budou předány pouze osobám, které jsou dle zákona o odpadech k jejich převzetí oprávněné. Ke kolaudaci budou předložené doklady o způsobu odstranění odpadů ze stavební činnosti, pokud jejich další využití na stavbě není možné. Bude rovněž předložena evidence odpadů ze stavby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h)</w:t>
        <w:tab/>
        <w:t>Přístupy na staveniště</w:t>
      </w:r>
    </w:p>
    <w:p>
      <w:pPr>
        <w:pStyle w:val="Normal"/>
        <w:ind w:firstLine="70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Vstup na staveniště i výjezd ze staveniště pro stavební stroje je pouze z příjezdové komunikace k vinotéce Aurelius a čistírně oděvů, a to v místě označeném v situaci ZOV písmenem C. Vstup ze strany od chodníku vedeného kolem obytného domu č.p. 758-760 je možný pouze pro fyzické osoby pracující na stavbě. Vjezd strojů z tohoto směru je zakázán. 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i)</w:t>
        <w:tab/>
        <w:t>Požadavky na zabezpečení ochrany staveniště a okolí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ind w:firstLine="705"/>
        <w:rPr/>
      </w:pPr>
      <w:r>
        <w:rPr>
          <w:sz w:val="22"/>
        </w:rPr>
        <w:t>Vzhledem k charakteru stavby staveniště bude ohraničeno červenobílou páskou s výstražnými cedulkami se zákazem vstupu na staveniště.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firstLine="705"/>
        <w:jc w:val="both"/>
        <w:rPr/>
      </w:pPr>
      <w:r>
        <w:rPr>
          <w:sz w:val="22"/>
        </w:rPr>
        <w:t xml:space="preserve">Při stavebních pracích bude dodržena norma ČSN 83 9061 Technologie vegetačních úprav v krajině - Ochrana stromů, porostů a vegetačních ploch při stavebních pracích. Při provádění samotných stavebních prací kmeny stávajících vzrostlých stromů, které můžou být poškozené stavební technikou (viz. výkres E-33-16-1Situace ZOV- 3x bříza a 1 x jasan), budou proti poškození strojními mechanizmy chráněny prkenným obkladem do výšky min 2 m.       </w:t>
      </w:r>
    </w:p>
    <w:p>
      <w:pPr>
        <w:pStyle w:val="TextBody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j)</w:t>
        <w:tab/>
        <w:t>Zvláštní požadavky na provádění stavby, které vyžadují bezpečnostní opatření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2"/>
          <w:u w:val="single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U provádění výkopových prací pro VO mimo rekonstruované chodníky bude provedeno ohrazení dvoutyčovým zábradlím ve výši 1,1m, a to v případě že výkopová rýha bude ponechána odkryta i po pracovní době, kdy na staveništi se nebudou vyskytovat žádní pracovníci. 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color w:val="548DD4"/>
          <w:sz w:val="22"/>
        </w:rPr>
        <w:t xml:space="preserve">  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k)</w:t>
        <w:tab/>
        <w:t>Návrh řešení dopravy během výstavby (přepravní a přístupové trasy, zvláštní užívání pozemní komunikace, uzavírky, objížďky, výluky), včetně zajištění základních podmínek a označení pro samostatný a bezpečný pohyb osob s omezenou schopností pohybu a orientace na veřejně přístupných komunikacích a plochách souvisejících se staveništěm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color w:val="548DD4"/>
          <w:sz w:val="22"/>
          <w:u w:val="single"/>
        </w:rPr>
      </w:pPr>
      <w:r>
        <w:rPr>
          <w:b/>
          <w:color w:val="548DD4"/>
          <w:sz w:val="22"/>
          <w:u w:val="single"/>
        </w:rPr>
      </w:r>
    </w:p>
    <w:p>
      <w:pPr>
        <w:pStyle w:val="Normal"/>
        <w:ind w:firstLine="705"/>
        <w:jc w:val="both"/>
        <w:rPr/>
      </w:pPr>
      <w:r>
        <w:rPr>
          <w:sz w:val="22"/>
          <w:szCs w:val="22"/>
        </w:rPr>
        <w:t xml:space="preserve">Po dobu výstavby bude na místní příjezdové komunikaci k vinotéce a čistírně oděvů u vjezdu respektive výjezdu ze staveniště osazena tabule IP 22 - pozor výjezd vozidel stavby. 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>
          <w:sz w:val="22"/>
          <w:szCs w:val="22"/>
        </w:rPr>
        <w:t xml:space="preserve">Vstup na staveniště pro chodce, kromě pracovníků stavby, bude zakázán. Stávající pohyb chodců a osob se sníženou schopností pohybu a orientace na přilehlých chodnících nepodléhajících rekonstrukci nebude stavbou omezen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atLeast" w:line="240"/>
        <w:ind w:left="709" w:hanging="709"/>
        <w:jc w:val="both"/>
        <w:rPr>
          <w:sz w:val="22"/>
        </w:rPr>
      </w:pPr>
      <w:r>
        <w:rPr>
          <w:b/>
          <w:sz w:val="22"/>
          <w:u w:val="single"/>
        </w:rPr>
        <w:t>l)</w:t>
        <w:tab/>
        <w:t xml:space="preserve">Stanovení podmínek pro provádění stavby z hlediska bezpečnosti a ochrany zdraví, plán bezpečnosti a ochrany zdraví při práci na staveništi podle zákona č. 309/2006 Sb., o zajištění dalších podmínek bezpečnosti a ochrany zdraví při práci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709" w:hanging="709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Stavební práce budou prováděny, v souladu s požadavky NV 591/2006 Sb., o bližších požadavcích na bezpečnost a ochranu zdraví při práci na staveništích, Zákonem č. 309/2006 Sb., </w:t>
      </w:r>
      <w:r>
        <w:rPr>
          <w:rStyle w:val="StrongEmphasis"/>
          <w:b w:val="false"/>
          <w:sz w:val="22"/>
        </w:rPr>
        <w:t xml:space="preserve">kterým se upravují další požadavky bezpečnosti a ochrany zdraví při práci, </w:t>
      </w:r>
      <w:r>
        <w:rPr>
          <w:sz w:val="22"/>
        </w:rPr>
        <w:t xml:space="preserve">Nařízením vlády č. 101/2005 Sb., o podrobnějších požadavcích na pracoviště a pracovní prostředí, Nařízením vlády č. 362/2005 Sb., o bližších požadavcích na bezpečnost a ochranu zdraví při práci na pracovištích s nebezpečím pádu z výšky nebo do hloubky, Nařízením vlády č. 378/2001 Sb., kterým se stanoví bližší požadavky na bezpečný provoz a používání strojů, technických zařízení, přístrojů a nářadí, Nařízením vlády č. 11/2002 Sb., kterým se stanoví vzhled a umístění bezpečnostních značek a zavedení signálů, ve znění nařízení vlády č. 405/2004 Sb., a dále pak s ostatními souvisejícími předpisy např. Zákonem č. </w:t>
      </w:r>
      <w:r>
        <w:rPr>
          <w:rStyle w:val="StrongEmphasis"/>
          <w:b w:val="false"/>
          <w:sz w:val="22"/>
        </w:rPr>
        <w:t>262/2006 Sb.</w:t>
      </w:r>
      <w:r>
        <w:rPr>
          <w:sz w:val="22"/>
        </w:rPr>
        <w:t xml:space="preserve">, zákoníku práce, ve znění pozdějších předpisů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zroste-li počet zhotovitelů stavby je zadavatel stavby povinen postupovat v souladu s §14 zákona č. 309/2006 Sb., o zajištění dalších podmínek BOZP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Zhotovitelé dále zajistí, že bezpečnost a ochrana zdraví jejich pracovníků při práci bude řešena s ohledem na rizika možného ohrožení jejich životů a zdraví, která se týkají výkonu jejich práce, ve smyslu ustanovení §101 - §104, zákona č. 262/2006 Sb., zákoníku práce, ve znění pozdějších předpisů. Všichni pracovníci, před započetím prací, budou prokazatelně seznámeni s organizací bezpečnosti a ochrany zdraví při práci, zejména s riziky jimi vykonávanými pracovními činnostmi včetně opatřeními k jejich předcházení a s opatřeními pro případ zdolávání mimořádných událostí. Vzniknou-li rizika, která nebude možné odstranit nebo dostatečně omezit prostředky kolektivní ochrany nebo opatřeními v oblasti organizace práce, budou pracovníkům poskytnuty osobní ochranné pracovní prostředky v souladu s NV č. 495/2001 Sb., kterým se stanoví rozsah a bližší podmínky poskytování osobních ochranných pracovních prostředků, mycích, čisticích a dezinfekčních prostředků, ve znění pozdějších předpisů. 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stavby dále zajistí aby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řed zahájením prací v ochranných pásmech vedení, staveb nebo zařízení technického vybavení zhotovitel provedl odpovídající opatření ke splnění podmínek stanovených provozovateli těchto vedení, staveb nebo zařízení, a během provádění prací je dodržuje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o celou dobu provádění prací na staveništi byl zajištěn bezpečný stav pracoviště a dopravních komunikací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materiály, stroje, dopravní prostředky a břemena při dopravě a manipulaci na staveništi neohrozily bezpečnost a zdraví fyzických osob zdržujících se na staveništi, popřípadě v jeho bezprostřední blízkosti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zhotovitel přerušil práci, jakmile by její další pokračování vedlo k ohrožení životů nebo zdraví fyzických osob na staveništi nebo v jeho okolí, popřípadě k ohrožení majetku nebo životního prostředí vlivem nepříznivých povětrnostních vlivů, nevyhovujícího technického stavu konstrukce nebo stroje, živelné události, popřípadě vlivem jiných nepředvídatelných okolností. Důvody pro přerušení práce posoudí a o přerušení práce rozhodne fyzická osoba pověřená zhotovitelem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v případě změny (v průběhu prací) povětrnostní situace nebo geologických, hydrogeologických, popřípadě provozních podmínek, které by mohly nepříznivě ovlivnit bezpečnost práce zejména při používání a provozu strojů, byly bez zbytečného odkladu provedené nezbytné změny technologických postupů tak, aby byla zajištěna bezpečnost práce a ochrana zdraví fyzických osob. Se změnou technologických postupů zhotovitel neprodleně seznámí příslušné fyzické osoby.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Používání strojů a nářadí na staveništ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 zahájením stavebních prací zhotovitel stavby seznámí ostatní zhotovitele s místními provozními a pracovními podmínkami majícími vliv na bezpečnost práce, jimiž jsou zejména únosnost půdy, sklony pojezdové roviny, uložení podzemních vedení technického vybavení, popřípadě jiných překážek. Zhotovitelé následně seznámí s výše popsaným své podřízené pracovníky před zahájením stavebních prací. </w:t>
      </w:r>
    </w:p>
    <w:p>
      <w:pPr>
        <w:pStyle w:val="Normal"/>
        <w:jc w:val="both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i pojíždění nebo výkonu pracovní činnosti pomocí strojů zajistí zhotovitel dodržování odstupů od okrajů svahů a výkopů (viz. níže – výkopové práce), aby s ohledem na únosnost půdy nedošlo ke zřícení stroje.  </w:t>
      </w:r>
    </w:p>
    <w:p>
      <w:pPr>
        <w:pStyle w:val="Normal"/>
        <w:numPr>
          <w:ilvl w:val="0"/>
          <w:numId w:val="0"/>
        </w:numPr>
        <w:ind w:hanging="705"/>
        <w:jc w:val="both"/>
        <w:outlineLvl w:val="0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>Zabezpečení strojů při přerušení a ukončení práce</w:t>
      </w:r>
    </w:p>
    <w:p>
      <w:pPr>
        <w:pStyle w:val="Normal"/>
        <w:spacing w:before="0" w:after="10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Zhotovitelé </w:t>
      </w:r>
      <w:r>
        <w:rPr>
          <w:sz w:val="22"/>
          <w:szCs w:val="22"/>
        </w:rPr>
        <w:t>stavebních, montážních, stavebně montážních nebo udržovacích prací zajistí aby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bsluha stroje zaznamenávala závady stroje nebo provozní odchylky zjištěné v průběhu předchozího provozu nebo používání stroje a s případnými závadami je řádně seznámena i střídající obsluha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stroj po ukončení práce byl zajištěn proti samovolnému pohybu v souladu s návodem k používání, například zakládacími klíny, pracovním zařízením spuštěným na zem nebo zařazením nejnižšího rychlostního stupně a zabrzděním parkovací brzdy. Rovněž při přerušení práce bude stroj zajištěn proti samovolnému pohybu alespoň zabrzděním parkovací brzdy nebo pracovním zařízením spuštěným na zem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po ukončení práce a při jejím přerušení bylo proti samovolnému pohybu zajištěno i pracovní zařízení stroje jeho spuštěním na zem nebo umístěním do přepravní polohy, ve které se zajistí v souladu s návodem k používání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bsluha stroje, která se hodlá vzdálit od stroje tak, že nemůže v případě potřeby okamžitě zasáhnout, učiní v souladu s návodem k používání opatření, která zabrání samovolnému spuštění stroje a jeho neoprávněnému užití jinou fyzickou osobou, jako jsou uzamknutí kabiny a vyjmutí klíče ze spínací skříňky nebo uzamknutí ovládání stroje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stroj byl odstaven na vhodném stanovišti, kde nebude zasahovat do komunikací, kde nebude ohrožena jeho stabilita a kde stroj nebude ohrožen padajícími předměty ani činností prováděnou v jeho okolí.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emní prác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ed zahájením zemních prací vytýčí zhotovitel stavby trasy stávajících inženýrských sítí, zejména sdělovacích a energetických vedení, vodovodní a kanalizační sítě včetně výškového vytýčení stavby dle situace a podélného profilu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druhy vedení technického vybavení, jejich trasami popřípadě hloubkou uložení v obvodu staveniště, s jejich ochrannými pásmy a podmínkami provádění zemních prací v těchto pásmech budou před zahájením prací prokazatelně seznámeny obsluhy strojů a ostatní fyzické osoby, které budou zemní práce provádět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 zahájením zemních prací určí zhotovitel stavby rozmístění stavebních výkopů a jam a určí jejich rozměry a způsoby těžení zeminy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color w:val="548DD4"/>
          <w:sz w:val="22"/>
          <w:u w:val="single"/>
        </w:rPr>
      </w:pPr>
      <w:r>
        <w:rPr>
          <w:color w:val="548DD4"/>
          <w:sz w:val="22"/>
          <w:u w:val="single"/>
        </w:rPr>
        <w:t>Výkopové práce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Výkopy budou prováděny strojně. V blízkosti IS a v jejich ochranných pásmech výkopy budou prováděny ručně. Okraje výkopu nesmí být do vzdálenosti 0,5 m zatěžovány. Sklon svahů výkopů pro VO je 1:0,25. Hranice smykového klínu s ohledem na soudržnost, úhel vnitřního tření a třídu zeminy dle ČSN 73 1001 se stanovuje 0,5 m od hrany výkopu. Pojezd vozidel stavby a ukládání výkopku je možné pouze mimo oblast stanoveného smykového klínu tak, aby nedošlo k sesunutí stěn výkopu. Prostor smykového klínu výkopu se nesmí na povrchu terénu zatěžovat stavebním provozem, stavbami zařízení staveniště, stroji, materiálem apod..</w:t>
      </w:r>
    </w:p>
    <w:p>
      <w:pPr>
        <w:pStyle w:val="Normal"/>
        <w:autoSpaceDE w:val="false"/>
        <w:ind w:firstLine="368"/>
        <w:jc w:val="both"/>
        <w:rPr>
          <w:sz w:val="22"/>
        </w:rPr>
      </w:pPr>
      <w:r>
        <w:rPr>
          <w:sz w:val="22"/>
        </w:rPr>
        <w:t xml:space="preserve">V ochranných pásmech vedení, popřípadě staveb nebo zařízení technického vybavení, budou prováděny výkopové práce pouze při dodržení podmínek stanovených jejich vlastníky nebo provozovateli. Zhotovitel provádějící tyto práce přijme, v souladu s těmito podmínkami, nezbytná opatření zabraňující nebezpečnému přiblížení fyzických osob nebo strojů k těmto vedením, popřípadě stavbám nebo zařízením. </w:t>
      </w:r>
    </w:p>
    <w:p>
      <w:pPr>
        <w:pStyle w:val="Normal"/>
        <w:autoSpaceDE w:val="false"/>
        <w:ind w:firstLine="368"/>
        <w:jc w:val="both"/>
        <w:rPr>
          <w:sz w:val="22"/>
        </w:rPr>
      </w:pPr>
      <w:r>
        <w:rPr>
          <w:sz w:val="22"/>
        </w:rPr>
        <w:t>Zhotovitel při provádění výkopových prací, při nichž jsou dotčena podzemní vedení technického vybavení, bude dodržovat dále tato opatření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vedení, která mohou být prováděním výkopových prací ohrožena, budou náležitě zajištěna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ípadné obnažené potrubní vedení ve stěně výkopu bude ihned zajišťováno proti průhybu, vybočení nebo rozpoje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výkopových prací dále zajistí aby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i provádění výkopových prací se nikdo nezdržoval v ohroženém prostoru, zejména při souběžném strojním a ručním provádění výkopových prací, při ručním začisťování výkopu nebo při přepravě materiálu do výkopu a z výkopu. Není-li v průvodní dokumentaci stroje stanoveno jinak, je prostor ohrožený činností stroje vymezen maximálním dosahem jeho pracovního zařízení zvětšeným o 2 m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i ručním provádění výkopových prací byly fyzické osoby při práci rozmístěny tak, aby se vzájemně neohrožoval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větší balvany, zbytky stavebních konstrukcí nebo nesoudržné materiály ve stěnách výkopů, které by mohly svým tlakem uvolnit zeminu, byly neprodleně zajištěny proti uvolnění nebo odstraněny. Nahromaděná zemina, spadlý materiál a nežádoucí překážky budou z výkopu odstraňovány bez zbytečného odkladu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o dobu přerušení výkopových prací byla provedena odborná kontrola a nezbytná údržba zábran a bezpečnostních značek, popřípadě dalších zařízení zajišťujících bezpečnost fyzických osob u výkopů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mechanické zhutňování zeminy pomocí válců, pěchů nebo jiných zhutňovacích prostředků bylo prováděno tak, aby nedošlo k ohrožení stability stěn výkopů ani sousedních stave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zajištění stability stěn výkopů bylo provedeno dle přílohy č. 3 části V. k nařízení vlády č. 591/2006 S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svahování výkopů bylo provedeno dle přílohy č. 3 části VI. k nařízení vlády č. 591/2006 S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ráce spojené s ruční přepravou zemin byly prováděny dle přílohy č. 3 části VIII. k nařízení vlády č. 591/2006 Sb. nebo zasypán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Byly dodržovány podmínky pro stroje pro zemní práce stanovené v příloze č. 2 části II. k nařízení vlády č. 591/2006 Sb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stavby zajistí, aby nepoužívané otvory, prohlubně, jámy, propadliny a jiná místa, kde hrozí nebezpečí pádu fyzických osob, byly zakryty, ohrazeny podle přílohy č. 3 části III. k nařízení vlády č. 591/2006 Sb. nebo zasypány.</w:t>
      </w:r>
    </w:p>
    <w:p>
      <w:pPr>
        <w:pStyle w:val="TextBodyIndent"/>
        <w:ind w:left="0" w:firstLine="85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 xml:space="preserve">Předpokládaná doba stavebních prací činí 60 pracovních dnů.  Celkový počet pracovníků na stavbě nepřekročí 10. Předpokládaný počet pracovních dnů v přepočtu na jednu fyzickou osobu činí 900 (počet pracovních dnů*počet pracovníků). </w:t>
      </w:r>
    </w:p>
    <w:p>
      <w:pPr>
        <w:pStyle w:val="TextBodyIndent"/>
        <w:ind w:left="-142" w:firstLine="850"/>
        <w:rPr>
          <w:b/>
          <w:b/>
          <w:sz w:val="22"/>
          <w:szCs w:val="22"/>
        </w:rPr>
      </w:pPr>
      <w:r>
        <w:rPr>
          <w:sz w:val="22"/>
        </w:rPr>
        <w:t xml:space="preserve"> 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TextBodyIndent"/>
        <w:ind w:left="-142" w:firstLine="85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-142" w:firstLine="850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t>Vypracoval: ing. Fukala</w:t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8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32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</w:t>
    </w:r>
    <w:r>
      <w:rPr>
        <w:rFonts w:cs="Arial" w:ascii="Arial Black" w:hAnsi="Arial Black"/>
        <w:color w:val="808080"/>
        <w:sz w:val="18"/>
        <w:szCs w:val="18"/>
      </w:rPr>
      <w:t>Rekonstrukce chodníku včetně VO – ul. Dukelská, č.p. 690-691, 692-693 Třinec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</w:t>
    </w:r>
    <w:r>
      <mc:AlternateContent>
        <mc:Choice Requires="wps">
          <w:drawing>
            <wp:anchor behindDoc="0" distT="0" distB="0" distL="89535" distR="89535" simplePos="0" locked="0" layoutInCell="0" allowOverlap="1" relativeHeight="9">
              <wp:simplePos x="0" y="0"/>
              <wp:positionH relativeFrom="page">
                <wp:posOffset>276860</wp:posOffset>
              </wp:positionH>
              <wp:positionV relativeFrom="paragraph">
                <wp:posOffset>6350</wp:posOffset>
              </wp:positionV>
              <wp:extent cx="10033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3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pt;height:11.55pt;mso-wrap-distance-left:7.05pt;mso-wrap-distance-right:7.05pt;mso-wrap-distance-top:0pt;mso-wrap-distance-bottom:0pt;margin-top:0.5pt;mso-position-vertical-relative:text;margin-left:21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7">
              <wp:simplePos x="0" y="0"/>
              <wp:positionH relativeFrom="page">
                <wp:posOffset>412750</wp:posOffset>
              </wp:positionH>
              <wp:positionV relativeFrom="paragraph">
                <wp:posOffset>30480</wp:posOffset>
              </wp:positionV>
              <wp:extent cx="1215390" cy="87439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5390" cy="874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6075" w:dyaOrig="481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5.65pt;height:68.85pt" filled="f" o:ole="">
                                <v:imagedata r:id="rId2" o:title=""/>
                              </v:shape>
                              <o:OLEObject Type="Embed" ProgID="" ShapeID="ole_rId1" DrawAspect="Content" ObjectID="_341249935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7pt;height:68.85pt;mso-wrap-distance-left:7.05pt;mso-wrap-distance-right:7.05pt;mso-wrap-distance-top:0pt;mso-wrap-distance-bottom:0pt;margin-top:2.4pt;mso-position-vertical-relative:text;margin-left:32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6075" w:dyaOrig="481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5.65pt;height:68.85pt" filled="f" o:ole="">
                          <v:imagedata r:id="rId4" o:title=""/>
                        </v:shape>
                        <o:OLEObject Type="Embed" ProgID="" ShapeID="ole_rId3" DrawAspect="Content" ObjectID="_1590398113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left" w:pos="284" w:leader="none"/>
        <w:tab w:val="center" w:pos="4536" w:leader="none"/>
        <w:tab w:val="right" w:pos="9072" w:leader="none"/>
      </w:tabs>
      <w:rPr/>
    </w:pPr>
    <w:r>
      <w:rPr>
        <w:color w:val="0000FF"/>
        <w:sz w:val="32"/>
      </w:rPr>
      <w:t xml:space="preserve">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eastAsia="Arial" w:cs="Arial" w:ascii="Arial" w:hAnsi="Arial"/>
        <w:color w:val="0000FF"/>
        <w:spacing w:val="76"/>
        <w:sz w:val="16"/>
      </w:rPr>
      <w:t xml:space="preserve">   </w:t>
    </w:r>
    <w:r>
      <w:rPr>
        <w:rFonts w:cs="Arial" w:ascii="Arial" w:hAnsi="Arial"/>
        <w:color w:val="0000FF"/>
        <w:spacing w:val="76"/>
        <w:sz w:val="16"/>
      </w:rPr>
      <w:t xml:space="preserve">projekční ateliér                     </w:t>
      <w:tab/>
    </w:r>
    <w:r>
      <w:rPr>
        <w:rFonts w:cs="Arial" w:ascii="Arial" w:hAnsi="Arial"/>
        <w:color w:val="595959"/>
        <w:sz w:val="18"/>
        <w:szCs w:val="18"/>
      </w:rPr>
      <w:t xml:space="preserve"> Technická zpráva ZOV                 DPS</w:t>
    </w:r>
    <w:r>
      <w:rPr>
        <w:rFonts w:cs="Arial" w:ascii="Arial" w:hAnsi="Arial"/>
        <w:color w:val="0000FF"/>
        <w:spacing w:val="76"/>
        <w:sz w:val="16"/>
      </w:rPr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8"/>
        </w:tabs>
        <w:ind w:left="368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cs="Times New Roman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7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5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8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9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6:05:00Z</dcterms:created>
  <dc:creator>Zbycho</dc:creator>
  <dc:description/>
  <cp:keywords/>
  <dc:language>en-US</dc:language>
  <cp:lastModifiedBy>Delta</cp:lastModifiedBy>
  <cp:lastPrinted>2015-09-01T06:57:00Z</cp:lastPrinted>
  <dcterms:modified xsi:type="dcterms:W3CDTF">2017-07-19T09:49:00Z</dcterms:modified>
  <cp:revision>3</cp:revision>
  <dc:subject/>
  <dc:title>Delta1 TZ</dc:title>
</cp:coreProperties>
</file>